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2/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supply for 56KW Non Domestic Load under category-II to Superintending Engineer TGSPDCL Suryapet at 33/11 KV SS Jammigadda area in Suryapet Town-I Section, Suryapet division of Suryapet Circle - Under SC Extension of Supply(LT)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E-2024-50-01-11-01-07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168/-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58,395/-</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supply for 56KW Non Domestic Load under category-II to Superintending Engineer TGSPDCL Suryapet at 33/11 KV SS Jammigadda  area in Suryapet Town-I Section, Suryapet division of Suryapet Circle.</w:t>
      </w:r>
    </w:p>
    <w:p>
      <w:pPr>
        <w:pStyle w:val="NoSpacing"/>
        <w:rPr/>
      </w:pPr>
      <w:r>
        <w:rPr/>
      </w:r>
    </w:p>
    <w:p>
      <w:pPr>
        <w:pStyle w:val="Normal"/>
        <w:rPr/>
      </w:pPr>
      <w:r>
        <w:rPr>
          <w:rFonts w:cs="Tahoma" w:ascii="Tahoma" w:hAnsi="Tahoma"/>
          <w:b/>
          <w:sz w:val="22"/>
          <w:szCs w:val="22"/>
        </w:rPr>
        <w:t>Estimate No. E-2024-50-01-11-01-073</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3.03</w:t>
      </w:r>
      <w:r>
        <w:rPr>
          <w:rFonts w:cs="Tahoma" w:ascii="Tahoma" w:hAnsi="Tahoma"/>
          <w:b/>
          <w:bCs/>
          <w:iCs/>
          <w:color w:val="FF0000"/>
          <w:sz w:val="22"/>
          <w:szCs w:val="22"/>
        </w:rPr>
        <w:t xml:space="preserve"> .2025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13.03</w:t>
      </w:r>
      <w:r>
        <w:rPr>
          <w:rFonts w:cs="Tahoma" w:ascii="Tahoma" w:hAnsi="Tahoma"/>
          <w:b/>
          <w:bCs/>
          <w:iCs/>
          <w:color w:val="FF0000"/>
          <w:sz w:val="22"/>
          <w:szCs w:val="22"/>
        </w:rPr>
        <w:t xml:space="preserve"> .2025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168/-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22/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2/2024-25</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supply for 56KW Non Domestic Load under category-II to Superintending Engineer TGSPDCL Suryapet at 33/11 KV SS Jammigadda  area in Suryapet Town-I Section, Suryapet division of Suryapet Circle.</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E-2024-50-01-11-01-073</w:t>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30 TO 5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1</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1</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84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type DTR Plinth  topslab 4'x4'x6"</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7.57</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2.6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2.66</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2.5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4013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120 Sqmm Aluminium lug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4</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2356</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1Core XLPE 120Sqmm Cab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7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T distribution box</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4.67</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4.67</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1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2.6" x 2.6" x 6.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36</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CT meter on LV side of DTR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3340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 MS Security Fencing Mesh (2"X2")</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2</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78.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7.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89</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lease of 3Ph servic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Erect-LT CntrlPnlLTMPBoard250ASFU&amp;MCCB</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7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Idoor end termination LT 3 1/2 x 185</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pipe earthing 4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197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DR LT 3.5x185sqmm UG Cb HG/BC/CC/B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9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99.15</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394.94</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11.089</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906.03</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4-25</w:t>
      </w:r>
    </w:p>
    <w:p>
      <w:pPr>
        <w:pStyle w:val="Normal"/>
        <w:jc w:val="center"/>
        <w:rPr>
          <w:rFonts w:ascii="Tahoma" w:hAnsi="Tahoma" w:cs="Tahoma"/>
          <w:b/>
          <w:b/>
          <w:color w:val="0000FF"/>
          <w:sz w:val="22"/>
          <w:szCs w:val="22"/>
        </w:rPr>
      </w:pPr>
      <w:r>
        <w:rPr>
          <w:rFonts w:cs="Tahoma" w:ascii="Tahoma" w:hAnsi="Tahoma"/>
          <w:b/>
          <w:bCs/>
          <w:sz w:val="22"/>
          <w:szCs w:val="22"/>
        </w:rPr>
        <w:t>Tender Specification No. 22/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xtension of supply for 56KW Non Domestic Load under category-II to Superintending Engineer TGSPDCL Suryapet at 33/11 KV SS Jammigadda  area in Suryapet Town-I Section, Suryapet division of Suryapet Circl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 E-2024-50-01-11-01-073</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58,395/- </w:t>
      </w:r>
      <w:r>
        <w:rPr>
          <w:rFonts w:cs="Tahoma" w:ascii="Tahoma" w:hAnsi="Tahoma"/>
          <w:sz w:val="22"/>
          <w:szCs w:val="22"/>
        </w:rPr>
        <w:t xml:space="preserve">(Rupees in words </w:t>
      </w:r>
      <w:r>
        <w:rPr>
          <w:rFonts w:cs="Tahoma" w:ascii="Tahoma" w:hAnsi="Tahoma"/>
          <w:b/>
          <w:bCs/>
          <w:sz w:val="22"/>
          <w:szCs w:val="22"/>
        </w:rPr>
        <w:t>One Lakh Fifty Eight Thousand Three Hundred and Ninety Fiv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09-02-17T00:09:00Z</cp:lastPrinted>
  <dcterms:modified xsi:type="dcterms:W3CDTF">2025-03-13T07:33:00Z</dcterms:modified>
  <cp:revision>9</cp:revision>
  <dc:subject/>
  <dc:title>CENTRAL POWER DISTRIBUTION COMPANY OF ANDHRA PRADESH LIMITED</dc:title>
</cp:coreProperties>
</file>